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10-11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100</w:t>
      </w:r>
    </w:p>
    <w:p>
      <w:pPr>
        <w:pStyle w:val="Normal"/>
        <w:rPr/>
      </w:pPr>
      <w:r>
        <w:rPr/>
        <w:t xml:space="preserve">Задание 1. </w:t>
        <w:tab/>
        <w:t xml:space="preserve">Максимальное количество баллов – 14.                                 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680"/>
        <w:gridCol w:w="1645"/>
        <w:gridCol w:w="1701"/>
        <w:gridCol w:w="99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ллы</w:t>
            </w:r>
          </w:p>
          <w:p>
            <w:pPr>
              <w:pStyle w:val="Normal"/>
              <w:spacing w:before="0" w:after="20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 -14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880" cy="120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25pt;height:88.7pt" filled="f" o:ole="">
                  <v:imagedata r:id="rId4" o:title=""/>
                </v:shape>
                <o:OLEObject Type="Embed" ProgID="" ShapeID="ole_rId3" DrawAspect="Content" ObjectID="_1210634868" r:id="rId3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Иммануил К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лининг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3.7pt;height:93.7pt" filled="f" o:ole="">
                  <v:imagedata r:id="rId6" o:title=""/>
                </v:shape>
                <o:OLEObject Type="Embed" ProgID="" ShapeID="ole_rId5" DrawAspect="Content" ObjectID="_368420572" r:id="rId5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210009601" r:id="rId7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Бутлеров Александр Михайлови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Каза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2.25pt;height:122.25pt" filled="f" o:ole="">
                  <v:imagedata r:id="rId10" o:title=""/>
                </v:shape>
                <o:OLEObject Type="Embed" ProgID="" ShapeID="ole_rId9" DrawAspect="Content" ObjectID="_348292492" r:id="rId9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347161758" r:id="rId11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тепан Петрович Крашени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етропавловск-Камчат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4.5pt;height:124.5pt" filled="f" o:ole="">
                  <v:imagedata r:id="rId14" o:title=""/>
                </v:shape>
                <o:OLEObject Type="Embed" ProgID="" ShapeID="ole_rId13" DrawAspect="Content" ObjectID="_624449557" r:id="rId13"/>
              </w:objec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0pt;height:120pt" filled="f" o:ole="">
                  <v:imagedata r:id="rId16" o:title=""/>
                </v:shape>
                <o:OLEObject Type="Embed" ProgID="" ShapeID="ole_rId15" DrawAspect="Content" ObjectID="_2130585859" r:id="rId15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А.И.Худя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Верхоян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. </w:t>
        <w:tab/>
        <w:t xml:space="preserve">Максимальное количество баллов – 16.                 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79"/>
        <w:gridCol w:w="1820"/>
        <w:gridCol w:w="1792"/>
        <w:gridCol w:w="224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кальный природный объе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-а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й райо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 – 16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сточно-Европейская равни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. Баскунча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сунурская котлови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а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юганское болот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сь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вачинская бух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шская ко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точно-Европейска равн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нгурская ледяная пещ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льган-Та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яя Сиби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ские Столб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ьпупунё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ьбру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ух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ы Южной Сибир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лотые горы Алт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адный Кавка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вка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рктика (Арктические остров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-в Вранг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орские о-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льний Вост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дание 3. </w:t>
        <w:tab/>
        <w:t xml:space="preserve">Максимальное количество баллов – 10.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 (краткие. Допускаются иные, не искажающие смысла, формулировки отве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макс – 10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изводство на крупных предприятиях. Высокий уровень концентрации производств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ополизация производства (11% предприятий дают 2/3 продукци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окий уровень комбинирования  (добыча, подготовка руды, топлива, вспомогательных материалов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ьшой расход исходных материал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упный загрязнитель окружающей среды.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Задание 4. </w:t>
        <w:tab/>
        <w:t xml:space="preserve">Максимальное количество баллов – 10.                                  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– 10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Чуваш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город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Татар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. Марий Э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 xml:space="preserve">Максимальное количество баллов – 18.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9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лл</w:t>
            </w:r>
          </w:p>
          <w:p>
            <w:pPr>
              <w:pStyle w:val="Style18"/>
              <w:spacing w:lineRule="auto" w:line="240" w:before="0" w:after="0"/>
              <w:ind w:left="-113" w:right="-103" w:hanging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- 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сшта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1 см 179 м (178 м)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56,25 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опустимые ответы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6 м, чуть более 1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магнитный азимут направления  движения от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 xml:space="preserve">  - (-3</w:t>
            </w:r>
            <w:r>
              <w:rPr>
                <w:rFonts w:cs="Arial" w:ascii="Arial" w:hAnsi="Arial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lang w:eastAsia="en-US"/>
              </w:rPr>
              <w:t>) =159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асход воды р.Сот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5 х4.8 =1140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 (площадь поперечного сечени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140х0.1=114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сек (расход воды за 1 секунд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фрукт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а на бумажном комби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 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х20 = 400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6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разница точками А и 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ве ошибки на карт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расстояние между деревьями не может составлять 55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еографическ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>координа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44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с.ш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06</w:t>
            </w:r>
            <w:r>
              <w:rPr>
                <w:rFonts w:cs="Arial" w:ascii="Arial" w:hAnsi="Arial"/>
                <w:vertAlign w:val="superscript"/>
              </w:rPr>
              <w:t>/</w:t>
            </w:r>
            <w:r>
              <w:rPr>
                <w:rFonts w:cs="Arial" w:ascii="Arial" w:hAnsi="Arial"/>
              </w:rPr>
              <w:t xml:space="preserve"> 32</w:t>
            </w:r>
            <w:r>
              <w:rPr>
                <w:rFonts w:cs="Arial" w:ascii="Arial" w:hAnsi="Arial"/>
                <w:vertAlign w:val="superscript"/>
              </w:rPr>
              <w:t>//</w:t>
            </w:r>
            <w:r>
              <w:rPr>
                <w:rFonts w:cs="Arial" w:ascii="Arial" w:hAnsi="Arial"/>
              </w:rPr>
              <w:t xml:space="preserve"> в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Тест, 10-11 кл., максимальное количество баллов - 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5"/>
        <w:gridCol w:w="1207"/>
        <w:gridCol w:w="1410"/>
        <w:gridCol w:w="2103"/>
        <w:gridCol w:w="193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дж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х5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0,25х4 =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б-3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3, б-2, в-4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4, в-3, г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2, в-1, г-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+0,5=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Мехико, 4- Сеу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4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02</dc:creator>
  <dc:description/>
  <cp:keywords/>
  <dc:language>en-US</dc:language>
  <cp:lastModifiedBy>02</cp:lastModifiedBy>
  <dcterms:modified xsi:type="dcterms:W3CDTF">2016-11-17T10:25:00Z</dcterms:modified>
  <cp:revision>2</cp:revision>
  <dc:subject/>
  <dc:title/>
</cp:coreProperties>
</file>